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481249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caps/>
          <w:color w:val="000000"/>
          <w:sz w:val="26"/>
          <w:szCs w:val="26"/>
          <w:lang w:val="uk-UA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002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454.4pt,126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 14</w:t>
      </w:r>
      <w:r>
        <w:rPr>
          <w:color w:val="000000"/>
          <w:sz w:val="28"/>
          <w:szCs w:val="28"/>
          <w:lang w:val="uk-UA"/>
        </w:rPr>
        <w:t xml:space="preserve"> червня 2018 року  № 34-19/2018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рішення обласної ради від 4 грудня 2015 року                                 № 7-1/2015 «Про утворення постійних комісій Хмельницької обласної ради, обрання їх голів та членів»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оложення про постійні комісії Хмельницької обласної ради, затвердженого рішенням обласної ради від 04 грудня 2015 року                 № 8-1/2015, постанови Хмельницької обласної виборчої комісії від 02 березня 2018 року № 111 та заяви Флаксемберга Аркадія Семеновича, керуючись пунктом 2 частини першої статті 43 та статтею 47 Закону України «Про місцеве самоврядування в Україні», обласна рада 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szCs w:val="28"/>
        </w:rPr>
      </w:pPr>
      <w:r>
        <w:rPr>
          <w:lang w:val="ru-RU"/>
        </w:rPr>
        <w:tab/>
      </w:r>
      <w:r>
        <w:rPr>
          <w:szCs w:val="28"/>
        </w:rPr>
        <w:t xml:space="preserve">Ввести </w:t>
      </w:r>
      <w:r>
        <w:rPr/>
        <w:t xml:space="preserve">депутата обласної ради ФЛАКСЕМБЕРГА Аркадія Семеновича                          до складу постійної комісії з питань </w:t>
      </w:r>
      <w:r>
        <w:rPr>
          <w:szCs w:val="28"/>
        </w:rPr>
        <w:t>охорони здоров’я, праці та соціального захисту населенн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22:00Z</dcterms:created>
  <dc:creator>Тетяна Полончук</dc:creator>
  <dc:description/>
  <cp:keywords/>
  <dc:language>en-US</dc:language>
  <cp:lastModifiedBy>Іванова</cp:lastModifiedBy>
  <cp:lastPrinted>2018-01-11T09:34:00Z</cp:lastPrinted>
  <dcterms:modified xsi:type="dcterms:W3CDTF">2018-06-18T06:32:00Z</dcterms:modified>
  <cp:revision>45</cp:revision>
  <dc:subject/>
  <dc:title> </dc:title>
</cp:coreProperties>
</file>